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(TM) is NOT public domain or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s being 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is copyright (C) 1989-1995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, along with a special BONUS diskette full of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can use with BREEZE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to determine whether it is suitable for your nee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cide to use BREEZE FOR WINDOWS then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istered user.  Registration will enable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support and updates as they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using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(distributed with BREEZE FOR WINDOWS) you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FOR WINDOWS registration entitles you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any and all computers available to you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triction: If other people have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may use it, then you should purchase a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further 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FOR WINDOWS costs $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ustralian dollars in Australia) or US$35 (American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Australia) plus postage.  When received, I wi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BREEZE FOR WINDOWS diskette, with document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.  If you are in America or The United Kingdo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or postal money orders in American dollars or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nds are accepted.  Credit card payment is also accep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FOR WINDOWS v1.5 Registration (WITH "BIG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, with the FULL THESAURUS, a registered copy of BIG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a special BONUS diskette full of useful programs. One dol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very order 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10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IGTEXT (v3.2) ON ITS OW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3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 Cheque, postal money order, Visa card, or 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243.745@compuserve.com  (for credit card payments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243,745  (for credit card payments onl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FOR WINDOWS v1.5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 FOR WINDOWS 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Users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4            $3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10            $2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20            $24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0            $19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FOR WINDOWS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WITHOUT 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